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eading1Char"/>
          <w:rFonts w:eastAsia="Calibri"/>
        </w:rPr>
        <w:t>Area of Study 2:</w:t>
      </w:r>
      <w:r>
        <w:rPr/>
        <w:tab/>
      </w:r>
      <w:r>
        <w:rPr>
          <w:sz w:val="32"/>
          <w:szCs w:val="32"/>
        </w:rPr>
        <w:t>Social Life</w:t>
      </w:r>
    </w:p>
    <w:p>
      <w:pPr>
        <w:pStyle w:val="Normal"/>
        <w:jc w:val="both"/>
        <w:rPr>
          <w:rStyle w:val="Heading1Char"/>
          <w:rFonts w:eastAsia="Calibri"/>
          <w:b w:val="false"/>
          <w:b w:val="false"/>
        </w:rPr>
      </w:pPr>
      <w:r>
        <w:rPr>
          <w:rStyle w:val="Heading1Char"/>
          <w:rFonts w:eastAsia="Calibri"/>
        </w:rPr>
        <w:t>Outcome 2:</w:t>
        <w:tab/>
      </w:r>
      <w:r>
        <w:rPr>
          <w:rStyle w:val="Heading1Char"/>
          <w:rFonts w:eastAsia="Calibri"/>
          <w:b w:val="false"/>
        </w:rPr>
        <w:t>Analyse and discuss patterns of social life and the factors which influenced changes to social life in the first half of the twentieth century.</w:t>
      </w:r>
    </w:p>
    <w:p>
      <w:pPr>
        <w:pStyle w:val="Normal"/>
        <w:jc w:val="both"/>
        <w:rPr>
          <w:rStyle w:val="Heading1Char"/>
          <w:rFonts w:eastAsia="Calibri"/>
          <w:b w:val="false"/>
          <w:b w:val="false"/>
        </w:rPr>
      </w:pPr>
      <w:r>
        <w:rPr>
          <w:rStyle w:val="Heading1Char"/>
          <w:rFonts w:eastAsia="Calibri"/>
          <w:b w:val="false"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Heading1Char"/>
          <w:rFonts w:eastAsia="Calibri"/>
        </w:rPr>
        <w:t>Task:</w:t>
      </w:r>
      <w:r>
        <w:rPr/>
        <w:tab/>
      </w:r>
      <w:r>
        <w:rPr>
          <w:sz w:val="32"/>
          <w:szCs w:val="32"/>
        </w:rPr>
        <w:t>Group research assignment to be presented at Southridge on Saturday 13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June in the form of a display. </w:t>
      </w:r>
    </w:p>
    <w:p>
      <w:pPr>
        <w:pStyle w:val="Normal"/>
        <w:rPr/>
      </w:pPr>
      <w:r>
        <w:rPr>
          <w:rStyle w:val="Heading1Char"/>
          <w:rFonts w:eastAsia="Calibri"/>
        </w:rPr>
        <w:t>Focus:</w:t>
      </w:r>
      <w:r>
        <w:rPr/>
        <w:tab/>
      </w:r>
      <w:r>
        <w:rPr>
          <w:sz w:val="32"/>
          <w:szCs w:val="32"/>
        </w:rPr>
        <w:t>The roaring 20s</w:t>
      </w:r>
    </w:p>
    <w:p>
      <w:pPr>
        <w:pStyle w:val="Heading1"/>
        <w:rPr/>
      </w:pPr>
      <w:r>
        <w:rPr/>
        <w:t>Topics:</w:t>
      </w:r>
    </w:p>
    <w:p>
      <w:pPr>
        <w:pStyle w:val="ListParagraph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Fashion</w:t>
      </w:r>
    </w:p>
    <w:p>
      <w:pPr>
        <w:pStyle w:val="ListParagraph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Entertainment (Music and film)</w:t>
      </w:r>
    </w:p>
    <w:p>
      <w:pPr>
        <w:pStyle w:val="ListParagraph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Technology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2"/>
        <w:gridCol w:w="406"/>
        <w:gridCol w:w="406"/>
        <w:gridCol w:w="406"/>
        <w:gridCol w:w="406"/>
        <w:gridCol w:w="406"/>
      </w:tblGrid>
      <w:tr>
        <w:trPr/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rPr/>
            </w:pPr>
            <w:r>
              <w:rPr/>
              <w:t>Assessment Criteri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rPr/>
            </w:pPr>
            <w:r>
              <w:rPr/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rPr/>
            </w:pPr>
            <w:r>
              <w:rPr/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rPr/>
            </w:pPr>
            <w:r>
              <w:rPr/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rPr/>
            </w:pPr>
            <w:r>
              <w:rPr/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rPr/>
            </w:pPr>
            <w:r>
              <w:rPr/>
              <w:t>5</w:t>
            </w:r>
          </w:p>
        </w:tc>
      </w:tr>
      <w:tr>
        <w:trPr/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owledge of change and continuity in the patterns of social life experienced by different groups in the first half of the twentieth century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owledge of the role of class, race, ethnicity, political affiliation, nationality and gender in social experience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owledge of the factors influencing changes in social life especially economic, political and technological development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owledge of the way in which groups and communities organised to protect and advance their political, social and economic interest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ility to analyse written and visual evidence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ility to synthesise evidence to draw conclusion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ility to compare different experiences of social life between groups from the selected historical context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ility to present historical material using historical conventions such as quotations, bibliography and footnote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240" w:after="60"/>
              <w:rPr/>
            </w:pPr>
            <w:r>
              <w:rPr/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/40</w:t>
            </w:r>
          </w:p>
        </w:tc>
      </w:tr>
    </w:tbl>
    <w:p>
      <w:pPr>
        <w:pStyle w:val="Normal"/>
        <w:rPr>
          <w:rFonts w:ascii="Cambria" w:hAnsi="Cambria" w:eastAsia="Times New Roman" w:cs="Cambria"/>
          <w:b/>
          <w:b/>
          <w:bCs/>
          <w:kern w:val="2"/>
          <w:sz w:val="32"/>
          <w:szCs w:val="32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58260</wp:posOffset>
            </wp:positionH>
            <wp:positionV relativeFrom="paragraph">
              <wp:posOffset>-547370</wp:posOffset>
            </wp:positionV>
            <wp:extent cx="2265045" cy="2104390"/>
            <wp:effectExtent l="0" t="0" r="0" b="0"/>
            <wp:wrapTight wrapText="bothSides">
              <wp:wrapPolygon edited="0">
                <wp:start x="9222" y="148"/>
                <wp:lineTo x="6973" y="301"/>
                <wp:lineTo x="3370" y="1819"/>
                <wp:lineTo x="3370" y="2584"/>
                <wp:lineTo x="1909" y="5014"/>
                <wp:lineTo x="-112" y="9425"/>
                <wp:lineTo x="-2" y="15205"/>
                <wp:lineTo x="10235" y="17185"/>
                <wp:lineTo x="12260" y="17185"/>
                <wp:lineTo x="12260" y="17944"/>
                <wp:lineTo x="12709" y="19621"/>
                <wp:lineTo x="12936" y="20072"/>
                <wp:lineTo x="14735" y="21442"/>
                <wp:lineTo x="15295" y="21442"/>
                <wp:lineTo x="18334" y="21442"/>
                <wp:lineTo x="18782" y="21442"/>
                <wp:lineTo x="20697" y="19924"/>
                <wp:lineTo x="20697" y="19621"/>
                <wp:lineTo x="21257" y="17185"/>
                <wp:lineTo x="21600" y="14749"/>
                <wp:lineTo x="21372" y="12928"/>
                <wp:lineTo x="19907" y="9881"/>
                <wp:lineTo x="17885" y="7451"/>
                <wp:lineTo x="16983" y="5014"/>
                <wp:lineTo x="15406" y="2584"/>
                <wp:lineTo x="15521" y="1973"/>
                <wp:lineTo x="12145" y="301"/>
                <wp:lineTo x="10795" y="148"/>
                <wp:lineTo x="9222" y="14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me ideas for research questions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ind w:left="360" w:right="2324" w:hanging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How did the patterns of social life change in regards to your topic for working and middle class families in America during the 1920s?</w:t>
      </w:r>
      <w:r>
        <w:rPr>
          <w:sz w:val="32"/>
          <w:szCs w:val="32"/>
        </w:rPr>
        <w:t xml:space="preserve">  Was there any form of continuity or were the old traditions completely over thrown in preference for the new? </w:t>
      </w:r>
    </w:p>
    <w:p>
      <w:pPr>
        <w:pStyle w:val="ListParagraph"/>
        <w:numPr>
          <w:ilvl w:val="0"/>
          <w:numId w:val="4"/>
        </w:numPr>
        <w:ind w:left="2154" w:hanging="36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50900</wp:posOffset>
            </wp:positionH>
            <wp:positionV relativeFrom="paragraph">
              <wp:posOffset>100330</wp:posOffset>
            </wp:positionV>
            <wp:extent cx="2169160" cy="1983105"/>
            <wp:effectExtent l="0" t="0" r="0" b="0"/>
            <wp:wrapTight wrapText="bothSides">
              <wp:wrapPolygon edited="0">
                <wp:start x="18205" y="170"/>
                <wp:lineTo x="10063" y="1735"/>
                <wp:lineTo x="9045" y="2083"/>
                <wp:lineTo x="9045" y="2954"/>
                <wp:lineTo x="7571" y="5746"/>
                <wp:lineTo x="4973" y="8531"/>
                <wp:lineTo x="1691" y="9926"/>
                <wp:lineTo x="-2" y="10798"/>
                <wp:lineTo x="-2" y="12712"/>
                <wp:lineTo x="1016" y="14107"/>
                <wp:lineTo x="2146" y="14107"/>
                <wp:lineTo x="1578" y="16893"/>
                <wp:lineTo x="1016" y="17240"/>
                <wp:lineTo x="337" y="18806"/>
                <wp:lineTo x="337" y="20378"/>
                <wp:lineTo x="1016" y="21421"/>
                <wp:lineTo x="1467" y="21421"/>
                <wp:lineTo x="9045" y="21421"/>
                <wp:lineTo x="16848" y="21421"/>
                <wp:lineTo x="19223" y="21073"/>
                <wp:lineTo x="19108" y="16893"/>
                <wp:lineTo x="20693" y="14107"/>
                <wp:lineTo x="21371" y="11316"/>
                <wp:lineTo x="21483" y="8531"/>
                <wp:lineTo x="20916" y="2784"/>
                <wp:lineTo x="20126" y="1388"/>
                <wp:lineTo x="19108" y="170"/>
                <wp:lineTo x="18205" y="1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91990</wp:posOffset>
            </wp:positionH>
            <wp:positionV relativeFrom="paragraph">
              <wp:posOffset>1806575</wp:posOffset>
            </wp:positionV>
            <wp:extent cx="1394460" cy="3432810"/>
            <wp:effectExtent l="0" t="0" r="0" b="0"/>
            <wp:wrapTight wrapText="bothSides">
              <wp:wrapPolygon edited="0">
                <wp:start x="6914" y="108"/>
                <wp:lineTo x="4700" y="334"/>
                <wp:lineTo x="3034" y="1122"/>
                <wp:lineTo x="3034" y="2697"/>
                <wp:lineTo x="1653" y="5508"/>
                <wp:lineTo x="1379" y="7310"/>
                <wp:lineTo x="1927" y="9107"/>
                <wp:lineTo x="546" y="10909"/>
                <wp:lineTo x="-275" y="14621"/>
                <wp:lineTo x="1653" y="16309"/>
                <wp:lineTo x="3319" y="18106"/>
                <wp:lineTo x="4975" y="21483"/>
                <wp:lineTo x="6081" y="21483"/>
                <wp:lineTo x="9412" y="21483"/>
                <wp:lineTo x="14114" y="20582"/>
                <wp:lineTo x="13840" y="19908"/>
                <wp:lineTo x="11626" y="18106"/>
                <wp:lineTo x="15221" y="16644"/>
                <wp:lineTo x="17161" y="16196"/>
                <wp:lineTo x="17720" y="15409"/>
                <wp:lineTo x="14947" y="14507"/>
                <wp:lineTo x="15221" y="13946"/>
                <wp:lineTo x="13840" y="12933"/>
                <wp:lineTo x="12459" y="12706"/>
                <wp:lineTo x="21600" y="9333"/>
                <wp:lineTo x="21600" y="8998"/>
                <wp:lineTo x="15221" y="5508"/>
                <wp:lineTo x="9960" y="3707"/>
                <wp:lineTo x="12174" y="2358"/>
                <wp:lineTo x="12459" y="1348"/>
                <wp:lineTo x="10235" y="221"/>
                <wp:lineTo x="8853" y="108"/>
                <wp:lineTo x="6914" y="108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20" r="-4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What role did class, race, ethnicity, political affiliation, nationality and gender play in this social experience?</w:t>
      </w:r>
      <w:r>
        <w:rPr>
          <w:sz w:val="32"/>
          <w:szCs w:val="32"/>
        </w:rPr>
        <w:t xml:space="preserve">  Did everyone enjoy the new social experiences made possible by the economic boom, the Ford production line (consumerist society) and technological developments?    </w:t>
      </w:r>
    </w:p>
    <w:p>
      <w:pPr>
        <w:pStyle w:val="ListParagraph"/>
        <w:numPr>
          <w:ilvl w:val="0"/>
          <w:numId w:val="4"/>
        </w:numPr>
        <w:ind w:left="360" w:right="2268" w:hanging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What factors influenced these changes?</w:t>
      </w:r>
      <w:r>
        <w:rPr>
          <w:sz w:val="32"/>
          <w:szCs w:val="32"/>
        </w:rPr>
        <w:t xml:space="preserve">  For example: Increased state intervention in public and private life (prohibition), the economic boom, political and technological developments.</w:t>
      </w:r>
    </w:p>
    <w:p>
      <w:pPr>
        <w:pStyle w:val="ListParagraph"/>
        <w:numPr>
          <w:ilvl w:val="0"/>
          <w:numId w:val="4"/>
        </w:numPr>
        <w:ind w:left="360" w:right="2268" w:hanging="360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90575</wp:posOffset>
            </wp:positionH>
            <wp:positionV relativeFrom="paragraph">
              <wp:posOffset>1486535</wp:posOffset>
            </wp:positionV>
            <wp:extent cx="2638425" cy="1545590"/>
            <wp:effectExtent l="0" t="0" r="0" b="0"/>
            <wp:wrapTight wrapText="bothSides">
              <wp:wrapPolygon edited="0">
                <wp:start x="-34" y="0"/>
                <wp:lineTo x="-34" y="21536"/>
                <wp:lineTo x="21600" y="21536"/>
                <wp:lineTo x="21600" y="0"/>
                <wp:lineTo x="-3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How did different groups and communities organise to protect and advance their social and economic interests?</w:t>
      </w:r>
      <w:r>
        <w:rPr>
          <w:sz w:val="32"/>
          <w:szCs w:val="32"/>
        </w:rPr>
        <w:t xml:space="preserve">  For example: suffragettes and feminists or the organisations behind prohibition?      </w:t>
      </w:r>
    </w:p>
    <w:p>
      <w:pPr>
        <w:pStyle w:val="Normal"/>
        <w:spacing w:before="0" w:after="200"/>
        <w:ind w:right="226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Kahootz ClipArt_03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hootz ClipArt_01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F"/>
      <w:lvlJc w:val="left"/>
      <w:pPr>
        <w:tabs>
          <w:tab w:val="num" w:pos="0"/>
        </w:tabs>
        <w:ind w:left="720" w:hanging="360"/>
      </w:pPr>
      <w:rPr>
        <w:rFonts w:ascii="Kahootz ClipArt_03" w:hAnsi="Kahootz ClipArt_03" w:cs="Kahootz ClipArt_03" w:hint="default"/>
      </w:rPr>
    </w:lvl>
  </w:abstractNum>
  <w:abstractNum w:abstractNumId="3">
    <w:lvl w:ilvl="0">
      <w:start w:val="1"/>
      <w:numFmt w:val="bullet"/>
      <w:lvlText w:val="+"/>
      <w:lvlJc w:val="left"/>
      <w:pPr>
        <w:tabs>
          <w:tab w:val="num" w:pos="0"/>
        </w:tabs>
        <w:ind w:left="720" w:hanging="360"/>
      </w:pPr>
      <w:rPr>
        <w:rFonts w:ascii="Kahootz ClipArt_01" w:hAnsi="Kahootz ClipArt_01" w:cs="Kahootz ClipArt_01" w:hint="default"/>
      </w:rPr>
    </w:lvl>
  </w:abstractNum>
  <w:abstractNum w:abstractNumId="4">
    <w:lvl w:ilvl="0">
      <w:start w:val="1"/>
      <w:numFmt w:val="bullet"/>
      <w:lvlText w:val="+"/>
      <w:lvlJc w:val="left"/>
      <w:pPr>
        <w:tabs>
          <w:tab w:val="num" w:pos="0"/>
        </w:tabs>
        <w:ind w:left="360" w:hanging="360"/>
      </w:pPr>
      <w:rPr>
        <w:rFonts w:ascii="Kahootz ClipArt_01" w:hAnsi="Kahootz ClipArt_01" w:cs="Kahootz ClipArt_01" w:hint="default"/>
      </w:rPr>
    </w:lvl>
  </w:abstractNum>
  <w:abstractNum w:abstractNumId="5">
    <w:lvl w:ilvl="0">
      <w:start w:val="1"/>
      <w:numFmt w:val="bullet"/>
      <w:lvlText w:val="E"/>
      <w:lvlJc w:val="left"/>
      <w:pPr>
        <w:tabs>
          <w:tab w:val="num" w:pos="0"/>
        </w:tabs>
        <w:ind w:left="720" w:hanging="360"/>
      </w:pPr>
      <w:rPr>
        <w:rFonts w:ascii="Kahootz ClipArt_03" w:hAnsi="Kahootz ClipArt_03" w:cs="Kahootz ClipArt_03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Kahootz ClipArt_03" w:hAnsi="Kahootz ClipArt_03" w:cs="Kahootz ClipArt_0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Kahootz ClipArt_01" w:hAnsi="Kahootz ClipArt_01" w:cs="Kahootz ClipArt_0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Kahootz ClipArt_01" w:hAnsi="Kahootz ClipArt_01" w:cs="Kahootz ClipArt_0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Kahootz ClipArt_03" w:hAnsi="Kahootz ClipArt_03" w:cs="Kahootz ClipArt_0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0:12:00Z</dcterms:created>
  <dc:creator>08489593</dc:creator>
  <dc:description/>
  <dc:language>en-US</dc:language>
  <cp:lastModifiedBy>08489593</cp:lastModifiedBy>
  <dcterms:modified xsi:type="dcterms:W3CDTF">2009-05-26T00:43:00Z</dcterms:modified>
  <cp:revision>1</cp:revision>
  <dc:subject/>
  <dc:title/>
</cp:coreProperties>
</file>